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i/>
        </w:rPr>
        <w:t xml:space="preserve">Лекции № 6,7,8 </w:t>
      </w:r>
      <w:r>
        <w:rPr>
          <w:b/>
          <w:i/>
        </w:rPr>
        <w:t>Тема «Объяснительные принципы психологии»</w:t>
      </w:r>
    </w:p>
    <w:p>
      <w:pPr>
        <w:pStyle w:val="Normal"/>
        <w:jc w:val="center"/>
        <w:rPr/>
      </w:pPr>
      <w:r>
        <w:rPr/>
        <w:t>План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нцип детерминизм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инцип системности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нцип развити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>
          <w:color w:val="000000"/>
          <w:szCs w:val="21"/>
        </w:rPr>
      </w:pPr>
      <w:r>
        <w:rPr>
          <w:color w:val="000000"/>
          <w:szCs w:val="21"/>
        </w:rPr>
        <w:t>Проведение психологического исследования, разработка и применение методов зависят не только от особенностей предмета, целей и задач исследования, но и от методологических позиций науки, от  лежащих в ее основе принципов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Cs w:val="21"/>
        </w:rPr>
        <w:t>Принцип – это основное исходное положение какой-либо теории, учения, науки, мировоззрения и т.д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1"/>
        </w:rPr>
      </w:pP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В современной литературе наряду с общим толкованием принципа используется термин «объяснительные принципы психологии». Принципы объяснения – это основополагающие положения, предпосылки или концепции, применение которых позволяет содержательно описывать предполагаемые свойства и характеристики объекта исследования и на основании общенаучного метода строить процедуры для получения эмпирического материала, его обобщения и интерпретаци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Cs w:val="21"/>
        </w:rPr>
        <w:t xml:space="preserve">Петровский А.В. и Ярошевский М.Г. (1985) выделяют три объяснительных принципа психологии: принцип </w:t>
      </w:r>
      <w:r>
        <w:rPr>
          <w:i/>
          <w:iCs/>
          <w:color w:val="000000"/>
          <w:szCs w:val="21"/>
        </w:rPr>
        <w:t xml:space="preserve">детерминизма, </w:t>
      </w:r>
      <w:r>
        <w:rPr>
          <w:color w:val="000000"/>
          <w:szCs w:val="21"/>
        </w:rPr>
        <w:t>принцип</w:t>
      </w:r>
      <w:r>
        <w:rPr>
          <w:i/>
          <w:iCs/>
          <w:color w:val="000000"/>
          <w:szCs w:val="21"/>
        </w:rPr>
        <w:t xml:space="preserve"> системности и </w:t>
      </w:r>
      <w:r>
        <w:rPr>
          <w:color w:val="000000"/>
          <w:szCs w:val="21"/>
        </w:rPr>
        <w:t xml:space="preserve">принцип </w:t>
      </w:r>
      <w:r>
        <w:rPr>
          <w:i/>
          <w:iCs/>
          <w:color w:val="000000"/>
          <w:szCs w:val="21"/>
        </w:rPr>
        <w:t xml:space="preserve">развития — </w:t>
      </w:r>
      <w:r>
        <w:rPr>
          <w:color w:val="000000"/>
          <w:szCs w:val="21"/>
        </w:rPr>
        <w:t>изучение явления в том виде, каким оно стало «теперь», с точки зре</w:t>
        <w:softHyphen/>
        <w:t>ния его возникновения и прохождения определенных этапов развития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i/>
          <w:color w:val="000000"/>
          <w:szCs w:val="21"/>
        </w:rPr>
        <w:t xml:space="preserve">(1) Принцип детерминизма – заключается в причинной обусловленности психических явлений. </w:t>
      </w:r>
      <w:r>
        <w:rPr>
          <w:color w:val="000000"/>
          <w:szCs w:val="21"/>
        </w:rPr>
        <w:t>Детерминизм    - закономерная и необходимая зависимость психических явлений от порождающих их факторов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Cs w:val="21"/>
        </w:rPr>
        <w:t>Детерминизм включает причинность (ка</w:t>
        <w:softHyphen/>
        <w:t>зуальности) как совокупности обстоятельств, которые предшествуют во времени данному событию и вызывают его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Cs w:val="21"/>
        </w:rPr>
        <w:t>Наряду с этой формой детерминизма регуляторами работы науч</w:t>
        <w:softHyphen/>
        <w:t xml:space="preserve">ной мысли являются и другие: </w:t>
      </w:r>
      <w:r>
        <w:rPr>
          <w:i/>
          <w:color w:val="000000"/>
          <w:szCs w:val="21"/>
        </w:rPr>
        <w:t>системный детерминизм</w:t>
      </w:r>
      <w:r>
        <w:rPr>
          <w:color w:val="000000"/>
          <w:szCs w:val="21"/>
        </w:rPr>
        <w:t xml:space="preserve"> (зависимость отдельных компонентов системы от свойств целого), </w:t>
      </w:r>
      <w:r>
        <w:rPr>
          <w:i/>
          <w:color w:val="000000"/>
          <w:szCs w:val="21"/>
        </w:rPr>
        <w:t>детерминизм ти</w:t>
        <w:softHyphen/>
        <w:t>па обратной связи</w:t>
      </w:r>
      <w:r>
        <w:rPr>
          <w:color w:val="000000"/>
          <w:szCs w:val="21"/>
        </w:rPr>
        <w:t xml:space="preserve"> (следствие воздействует на вызвавшую его причи</w:t>
        <w:softHyphen/>
        <w:t xml:space="preserve">ну), </w:t>
      </w:r>
      <w:r>
        <w:rPr>
          <w:i/>
          <w:color w:val="000000"/>
          <w:szCs w:val="21"/>
        </w:rPr>
        <w:t>детерминизм статистический</w:t>
      </w:r>
      <w:r>
        <w:rPr>
          <w:color w:val="000000"/>
          <w:szCs w:val="21"/>
        </w:rPr>
        <w:t xml:space="preserve"> (при сходных причинах возникают различные — в известных пределах — эффекты, подчиненные стати</w:t>
        <w:softHyphen/>
        <w:t xml:space="preserve">стической закономерности), </w:t>
      </w:r>
      <w:r>
        <w:rPr>
          <w:i/>
          <w:color w:val="000000"/>
          <w:szCs w:val="21"/>
        </w:rPr>
        <w:t>целевой детерминизм</w:t>
      </w:r>
      <w:r>
        <w:rPr>
          <w:color w:val="000000"/>
          <w:szCs w:val="21"/>
        </w:rPr>
        <w:t xml:space="preserve"> (предваряющая ре</w:t>
        <w:softHyphen/>
        <w:t>зультат цель определяет процесс ее достижения). Абсолютизация формы причинности ведет к фатализму, вульгаризации детерминизма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Cs w:val="21"/>
        </w:rPr>
      </w:pPr>
      <w:r>
        <w:rPr>
          <w:color w:val="000000"/>
          <w:szCs w:val="21"/>
        </w:rPr>
        <w:t>Принцип детерминизма особенно важен для периода накопления и обобщения информации о раскрываемой теме. Описание явления без выяснения причин его возникновения является типичным случаем несоблюдения этого принципа, что может привести к грубейшим ошибкам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Cs w:val="21"/>
        </w:rPr>
        <w:t>Согласно принципу детерминизма, все существующее возникает, видоизменяется и прекращает существование закономерно. Детерминизму противостоит теологическое учение (от греч. теос - бог), индетерминизм. Детерминация, или причинность, - генетическая связь явлений, порождение предшествующим (причиной) последующего (следствии), поэтому принцип детерминизма имеет прямое отношение к принципу взаимодействия в отличие от иных типов закономерностей, связывающих явления, например, корреляций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Cs w:val="21"/>
        </w:rPr>
        <w:t>Причинная связь асимметрична - она приводит к порождению нового и как процесс развития необратима. Именно отношение генерации, порождения между причиной и следствием, является отличительной чертой причинно-следственной связи, тогда как их последовательность во времени - лишь результат такого отношения. Важно отметить, что причинно-следственные отношения могут быть установлены лишь в эксперименте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Cs w:val="21"/>
        </w:rPr>
        <w:t>При</w:t>
        <w:softHyphen/>
        <w:t>менительно к психологии в развитии детерминизма, направляющего изучение и объяснение ее явлений, выделяются несколько эпох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Cs w:val="21"/>
        </w:rPr>
      </w:pPr>
      <w:bookmarkStart w:id="0" w:name="агггггггггггггггггггггг"/>
      <w:bookmarkEnd w:id="0"/>
      <w:r>
        <w:rPr>
          <w:color w:val="000000"/>
          <w:szCs w:val="21"/>
        </w:rPr>
        <w:t>предмеханического детерминизма: гилозоистского, прабиологического и оптического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Cs w:val="21"/>
        </w:rPr>
      </w:pPr>
      <w:r>
        <w:rPr>
          <w:color w:val="000000"/>
          <w:szCs w:val="21"/>
        </w:rPr>
        <w:t>механического детерминизма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Cs w:val="21"/>
        </w:rPr>
      </w:pPr>
      <w:r>
        <w:rPr>
          <w:bCs/>
          <w:color w:val="000000"/>
        </w:rPr>
        <w:t>биологического детерминизма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Cs/>
          <w:color w:val="000000"/>
        </w:rPr>
      </w:pPr>
      <w:r>
        <w:rPr>
          <w:bCs/>
          <w:color w:val="000000"/>
        </w:rPr>
        <w:t>психического детерминизма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Cs/>
        </w:rPr>
      </w:pPr>
      <w:r>
        <w:rPr>
          <w:color w:val="000000"/>
        </w:rPr>
        <w:t>макросоциального детерминизм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bCs/>
          <w:color w:val="000000"/>
        </w:rPr>
        <w:t>микросоциального детерминизм</w:t>
      </w:r>
    </w:p>
    <w:p>
      <w:pPr>
        <w:pStyle w:val="Normal"/>
        <w:shd w:fill="FFFFFF" w:val="clear"/>
        <w:ind w:left="360" w:hanging="0"/>
        <w:jc w:val="both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Cs w:val="21"/>
        </w:rPr>
      </w:pPr>
      <w:r>
        <w:rPr>
          <w:color w:val="000000"/>
          <w:szCs w:val="21"/>
        </w:rPr>
      </w:r>
      <w:bookmarkStart w:id="1" w:name="агггггггггггггггггггггг"/>
      <w:bookmarkStart w:id="2" w:name="агггггггггггггггггггггг"/>
      <w:bookmarkEnd w:id="2"/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i/>
          <w:color w:val="000000"/>
          <w:szCs w:val="21"/>
        </w:rPr>
        <w:t>Эпоха предмеханического детерминизма.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20"/>
        <w:jc w:val="both"/>
        <w:rPr>
          <w:color w:val="000000"/>
          <w:szCs w:val="21"/>
        </w:rPr>
      </w:pPr>
      <w:r>
        <w:rPr>
          <w:color w:val="000000"/>
          <w:szCs w:val="21"/>
        </w:rPr>
        <w:t>Первой вехой на этом пути стало возникшее в древнегреческой философии учение — гилозоизм. Природа представлялась в виде еди</w:t>
        <w:softHyphen/>
        <w:t>ного материального целого, наделенного жизнью. Гилозоизм не разделял материю органическую и неорганическую, жизнь и психику. Из этой живой праматерии произрастают все явле</w:t>
        <w:softHyphen/>
        <w:t>ния без вмешательства каких-либо внешних творческих сил. Душа мыслилась неот</w:t>
        <w:softHyphen/>
        <w:t>делимой от круговорота материальных стихий (воздуха, огня, потока атомов), подчиненной общим для всего космоса законам и причина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Cs w:val="21"/>
        </w:rPr>
        <w:t>Вершиной античного детерминизма стало учение Аристотеля. В нем душа была понята как способ организации любых живых тел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Cs w:val="21"/>
        </w:rPr>
        <w:t>Опора на новую биологию, которая в отличие от гилозоизма от</w:t>
        <w:softHyphen/>
        <w:t>крыла своеобразие живого, отделив неорганическое от органическо</w:t>
        <w:softHyphen/>
        <w:t>го, позволила Аристотелю переосмыслить понятие о причинности. Его важнейшим достижением стало открытие неотделимости ду</w:t>
        <w:softHyphen/>
        <w:t>ши от живого тела как системы, имеющей целостную организацию. Аристотель мыслил живое существо иным, чем дру</w:t>
        <w:softHyphen/>
        <w:t>гие природные тела, считая психическое по своей сущности биоло</w:t>
        <w:softHyphen/>
        <w:t>гическим (формой жизни). Из этого следовало и новое понимание его детерминации, предполагавшее зависимость психических явле</w:t>
        <w:softHyphen/>
        <w:t xml:space="preserve">ний не только от внешних воздействий, но и от ориентации на цель. Это детерминистское воззрение может быть названо </w:t>
      </w:r>
      <w:r>
        <w:rPr>
          <w:i/>
          <w:color w:val="000000"/>
          <w:szCs w:val="21"/>
        </w:rPr>
        <w:t>прабиологическим</w:t>
      </w:r>
      <w:r>
        <w:rPr>
          <w:color w:val="000000"/>
          <w:szCs w:val="21"/>
        </w:rPr>
        <w:t xml:space="preserve"> (по отношению к биологии Нового времени)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Cs w:val="21"/>
        </w:rPr>
        <w:t>Особо следует выделить в качестве одного из вариантов предмеханического детерминизма «оптический» детерминизм. Он возник в связи с исследованием зрительных ощущений и восприятий. В предшествующие века зрение считалось функцией души. Но сна</w:t>
        <w:softHyphen/>
        <w:t>чала арабоязычные (Ибн аль-Хайсама), а затем западноевропейские натуралисты (Роберт Гроссетест и Роджер Бэкон) придали ему новый смысл благодаря тому, что поставили зрительное вос</w:t>
        <w:softHyphen/>
        <w:t>приятие в зависимость от оптики. Для объяснения того, как строится изображение в глазу (то есть психический феномен, возникающий в телесном органе), они исполь</w:t>
        <w:softHyphen/>
        <w:t>зовали законы оптики, связав тем самым психологию с физикой. Сен</w:t>
        <w:softHyphen/>
        <w:t>сорный акт, считавшийся производным от бестелесного агента (ду</w:t>
        <w:softHyphen/>
        <w:t>ши), выступил в виде эффекта, который возникает по объективным, имеющим математическое выражение законам распространения фи</w:t>
        <w:softHyphen/>
        <w:t>зического по своей природе светового луча. Движение этого луча в физической среде зависит от ее свойств, а не направляется душой, наделенной заданной целью. Зрение ставилось в зависимость от за</w:t>
        <w:softHyphen/>
        <w:t>конов оптики, включаясь тем самым в новый причинный ряд, под</w:t>
        <w:softHyphen/>
        <w:t>чинялось физической необходимости, имеющей математическое вы</w:t>
        <w:softHyphen/>
        <w:t>ражение. События же в физическом мире доступны наблюдению, измере</w:t>
        <w:softHyphen/>
        <w:t>нию, эмпирическому изучению, как непосредственному, так и при</w:t>
        <w:softHyphen/>
        <w:t>меняющему дополнительные средства (орудия эксперимента). Оптика и явилась той областью, где соединялись математика и опыт. Тем са</w:t>
        <w:softHyphen/>
        <w:t>мым преобразовывалась структура мышления, открывая новые перс</w:t>
        <w:softHyphen/>
        <w:t xml:space="preserve">пективы для детерминизма. </w:t>
      </w:r>
    </w:p>
    <w:p>
      <w:pPr>
        <w:pStyle w:val="Normal"/>
        <w:shd w:fill="FFFFFF" w:val="clear"/>
        <w:ind w:firstLine="720"/>
        <w:jc w:val="both"/>
        <w:rPr>
          <w:color w:val="000000"/>
          <w:szCs w:val="21"/>
        </w:rPr>
      </w:pPr>
      <w:r>
        <w:rPr>
          <w:color w:val="000000"/>
          <w:szCs w:val="21"/>
        </w:rPr>
        <w:t>Итак, до XVII века в эволюции психической мысли можно выде</w:t>
        <w:softHyphen/>
        <w:t>лить три формы предмеханического детерминизма: гилозоистский, прабиологический и оптический.</w:t>
      </w:r>
    </w:p>
    <w:p>
      <w:pPr>
        <w:pStyle w:val="Normal"/>
        <w:shd w:fill="FFFFFF" w:val="clear"/>
        <w:ind w:firstLine="720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i/>
          <w:i/>
          <w:color w:val="000000"/>
        </w:rPr>
      </w:pPr>
      <w:bookmarkStart w:id="3" w:name="аггггггггггггггггггггггг"/>
      <w:bookmarkEnd w:id="3"/>
      <w:r>
        <w:rPr>
          <w:b/>
          <w:bCs/>
          <w:i/>
          <w:color w:val="000000"/>
        </w:rPr>
        <w:t xml:space="preserve">Механический </w:t>
      </w:r>
      <w:r>
        <w:rPr>
          <w:b/>
          <w:i/>
          <w:color w:val="000000"/>
        </w:rPr>
        <w:t>детерминизм.</w:t>
      </w:r>
    </w:p>
    <w:p>
      <w:pPr>
        <w:pStyle w:val="Normal"/>
        <w:shd w:fill="FFFFFF" w:val="clear"/>
        <w:ind w:firstLine="720"/>
        <w:jc w:val="both"/>
        <w:rPr/>
      </w:pPr>
      <w:bookmarkStart w:id="4" w:name="аггггггггггггггггггггггг"/>
      <w:bookmarkEnd w:id="4"/>
      <w:r>
        <w:rPr>
          <w:color w:val="000000"/>
          <w:szCs w:val="21"/>
        </w:rPr>
        <w:t>Научная революция XVII века создала новую форму детерминизма, а именно механический детермизм. В эпоху перехода к мануфактурному производству с изобретением и использованием технических устройств схема их действия стала прообразом причинно-механической интерпретации всего сущего, включая организм и его функции.</w:t>
      </w:r>
    </w:p>
    <w:p>
      <w:pPr>
        <w:pStyle w:val="Normal"/>
        <w:shd w:fill="FFFFFF" w:val="clear"/>
        <w:ind w:firstLine="720"/>
        <w:jc w:val="both"/>
        <w:rPr>
          <w:color w:val="000000"/>
          <w:szCs w:val="21"/>
        </w:rPr>
      </w:pPr>
      <w:r>
        <w:rPr>
          <w:color w:val="000000"/>
          <w:szCs w:val="21"/>
        </w:rPr>
        <w:t>Все психологическое наследие античности - учения об ощущениях, движениях, ассоциациях, аффектах — переосмысливается сквозь при</w:t>
        <w:softHyphen/>
        <w:t xml:space="preserve">зму новых предметно-логических конструктов. </w:t>
      </w:r>
      <w:r>
        <w:rPr>
          <w:b/>
          <w:i/>
          <w:color w:val="000000"/>
          <w:szCs w:val="21"/>
        </w:rPr>
        <w:t>Их ядром служило объ</w:t>
        <w:softHyphen/>
        <w:t>яснение организма как своего рода машины, то есть определенным об</w:t>
        <w:softHyphen/>
        <w:t xml:space="preserve">разом организованной и автоматически действующей системы. </w:t>
      </w:r>
      <w:r>
        <w:rPr>
          <w:color w:val="000000"/>
          <w:szCs w:val="21"/>
        </w:rPr>
        <w:t>Сотво</w:t>
        <w:softHyphen/>
        <w:t>ренная человеком машина, опосредствующая связи между ним и при</w:t>
        <w:softHyphen/>
        <w:t>родой, выступила в виде модели объяснения и человека, и природы.</w:t>
      </w:r>
    </w:p>
    <w:p>
      <w:pPr>
        <w:pStyle w:val="Normal"/>
        <w:shd w:fill="FFFFFF" w:val="clear"/>
        <w:ind w:firstLine="720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i/>
          <w:i/>
          <w:color w:val="000000"/>
        </w:rPr>
      </w:pPr>
      <w:bookmarkStart w:id="5" w:name="агггггггггггггггггггггггг"/>
      <w:bookmarkEnd w:id="5"/>
      <w:r>
        <w:rPr>
          <w:b/>
          <w:bCs/>
          <w:i/>
          <w:color w:val="000000"/>
        </w:rPr>
        <w:t>Биологический детерминизм.</w:t>
      </w:r>
    </w:p>
    <w:p>
      <w:pPr>
        <w:pStyle w:val="Normal"/>
        <w:shd w:fill="FFFFFF" w:val="clear"/>
        <w:ind w:firstLine="720"/>
        <w:jc w:val="both"/>
        <w:rPr>
          <w:color w:val="000000"/>
          <w:szCs w:val="21"/>
        </w:rPr>
      </w:pPr>
      <w:bookmarkStart w:id="6" w:name="агггггггггггггггггггггггг"/>
      <w:bookmarkEnd w:id="6"/>
      <w:r>
        <w:rPr>
          <w:color w:val="000000"/>
          <w:szCs w:val="21"/>
        </w:rPr>
        <w:t>Понятие об организме существенно изменилось в середине XIX века под влиянием двух великих учений — Ч. Дарвина и К. Бернар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Cs w:val="21"/>
        </w:rPr>
        <w:t>Жизни присуща целесообразность, неистребимая устремленность отдельных целостных организмов к самосохранению и выживанию, вопреки разрушающим воздействиям среды. Дарвин и Бернар объяснили эту целесообразность естествен</w:t>
        <w:softHyphen/>
        <w:t>ными причинами. Первый — отбором и сохранением форм, случай</w:t>
        <w:softHyphen/>
        <w:t>но оказавшихся приспособленными к условиям существования. Вто</w:t>
        <w:softHyphen/>
        <w:t>рой - особым устройством органических тел, позволяющим забла</w:t>
        <w:softHyphen/>
        <w:t>говременно включать механизмы, способные удержать основные би</w:t>
        <w:softHyphen/>
        <w:t>ологические процессы на стабильном уровне. Де</w:t>
        <w:softHyphen/>
        <w:t>терминация будущим, то есть событиями, которые, еще не наступив, определяют происходящее с организмом в данный момент, — такова особенность биологического детерминизма в отличие от механиче</w:t>
        <w:softHyphen/>
        <w:t>ского, не знающего других причин, кроме предшествующих и акту</w:t>
        <w:softHyphen/>
        <w:t>ально действующих. При этом, как показал Дарвин, детерминация бу</w:t>
        <w:softHyphen/>
        <w:t>дущим применительно к поведению индивида обусловлена историей вида.</w:t>
      </w:r>
    </w:p>
    <w:p>
      <w:pPr>
        <w:pStyle w:val="Normal"/>
        <w:shd w:fill="FFFFFF" w:val="clear"/>
        <w:ind w:firstLine="720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  <w:t>С этим была связана радикальная инновация в понимании детер</w:t>
        <w:softHyphen/>
        <w:t>минизма, который отныне означал не "жесткую" однозначную зави</w:t>
        <w:softHyphen/>
        <w:t>симость следствия от причины, а вероятностную детерминацию.</w:t>
      </w:r>
    </w:p>
    <w:p>
      <w:pPr>
        <w:pStyle w:val="Normal"/>
        <w:shd w:fill="FFFFFF" w:val="clear"/>
        <w:ind w:firstLine="720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i/>
          <w:i/>
          <w:color w:val="000000"/>
        </w:rPr>
      </w:pPr>
      <w:bookmarkStart w:id="7" w:name="аггггггггггггггггггггггггг"/>
      <w:bookmarkEnd w:id="7"/>
      <w:r>
        <w:rPr>
          <w:b/>
          <w:bCs/>
          <w:i/>
          <w:color w:val="000000"/>
        </w:rPr>
        <w:t>Психический детерминизм</w:t>
      </w:r>
    </w:p>
    <w:p>
      <w:pPr>
        <w:pStyle w:val="Normal"/>
        <w:shd w:fill="FFFFFF" w:val="clear"/>
        <w:ind w:firstLine="720"/>
        <w:jc w:val="both"/>
        <w:rPr/>
      </w:pPr>
      <w:bookmarkStart w:id="8" w:name="аггггггггггггггггггггггггг"/>
      <w:bookmarkEnd w:id="8"/>
      <w:r>
        <w:rPr>
          <w:color w:val="000000"/>
          <w:szCs w:val="21"/>
        </w:rPr>
        <w:t>Первые крупные успехи на пути перехода от биологического де</w:t>
        <w:softHyphen/>
        <w:t>терминизма к психологическому были сопряжены с разработками ка</w:t>
        <w:softHyphen/>
        <w:t>тегорий образа, действия, мотива. Наиболее типично это запечатле</w:t>
        <w:softHyphen/>
        <w:t>ло творчество Гельмгольца, Дарвина и Сеченов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Cs w:val="21"/>
        </w:rPr>
        <w:t>На рубеже XX века было открыто, что реалии, запечатленные в пси</w:t>
        <w:softHyphen/>
        <w:t>хологических категориях, не только могут быть объяснены действи</w:t>
        <w:softHyphen/>
        <w:t>ем природных или социальных факторов, но и сами исполнены ак</w:t>
        <w:softHyphen/>
        <w:t>тивного детерминационного влияния на жизнедеятельность организ</w:t>
        <w:softHyphen/>
        <w:t>ма, а у человека — на его социальные связи. Содержание категорий психологического мышления обрело смысл особых детерминант. Система этих категорий выступила в методоло</w:t>
        <w:softHyphen/>
        <w:t>гическом плане как форма детерминизма, отличная от всех других его форм. Это был психический детерминизм. С его утверждением никто не мог оспаривать достоинство психологии как самостоятель</w:t>
        <w:softHyphen/>
        <w:t>ной наук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9" w:name="агггггггггггггггггггггггггг"/>
      <w:bookmarkStart w:id="10" w:name="агггггггггггггггггггггггггг"/>
      <w:bookmarkEnd w:id="10"/>
    </w:p>
    <w:p>
      <w:pPr>
        <w:pStyle w:val="Normal"/>
        <w:shd w:fill="FFFFFF" w:val="clear"/>
        <w:ind w:firstLine="720"/>
        <w:jc w:val="both"/>
        <w:rPr>
          <w:b/>
          <w:b/>
          <w:bCs/>
          <w:i/>
          <w:i/>
        </w:rPr>
      </w:pPr>
      <w:r>
        <w:rPr>
          <w:b/>
          <w:i/>
          <w:color w:val="000000"/>
        </w:rPr>
        <w:t>Макросоциальный детерминизм</w:t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8"/>
        </w:rPr>
      </w:pPr>
      <w:bookmarkStart w:id="11" w:name="агггггггггггггггггггггггггг"/>
      <w:bookmarkEnd w:id="11"/>
      <w:r>
        <w:rPr>
          <w:color w:val="000000"/>
          <w:szCs w:val="21"/>
        </w:rPr>
        <w:t>Наряду с теориями, стержнем которых служило причинное объяснение психики как творения природы, сложилось направление, ориентиро</w:t>
        <w:softHyphen/>
        <w:t>ванное на изучение ее устроенности в социаль</w:t>
        <w:softHyphen/>
        <w:t>ной жизни людей. Эти теории исходили из того, что своеобразие жиз</w:t>
        <w:softHyphen/>
        <w:t>ни радикально изменило общий строй психической организации лю</w:t>
        <w:softHyphen/>
        <w:t>дей, утвердив над ними власть совершенно особых детерминант, от</w:t>
        <w:softHyphen/>
        <w:t>личных и от физических раздражителей, и от нервных импульсов. В роли детерминант выступили столь же объективные, как эти раздра</w:t>
        <w:softHyphen/>
        <w:t>жители, но порождаемые не природой, а самими взаимодействующи</w:t>
        <w:softHyphen/>
        <w:t>ми между собой людьми, формы их социального бытия, их культуры.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</w:rPr>
        <w:t>Это внесло новый момент в исследования психической де</w:t>
        <w:softHyphen/>
        <w:t>ятельности и открыло перспективу для соотношения этих исследова</w:t>
        <w:softHyphen/>
        <w:t>ний с исторически развивающимся миром культуры.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>Изучение макросоциальной детерминации человеческой психики закрепилось в категориальном аппарате. Оно радикально преобразо</w:t>
        <w:softHyphen/>
        <w:t>вало его прежние блоки и ввело новые. Если на первых порах успехи в развитии принципа психического детерминизма определило изуче</w:t>
        <w:softHyphen/>
        <w:t>ние укорененности психики в процессах биосферы, то устремленность научной мысли к высшему, человеческому уровню психической жиз</w:t>
        <w:softHyphen/>
        <w:t>ни вывела на путь познания ее вовлеченности в создание ноосферы.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720"/>
        <w:jc w:val="both"/>
        <w:rPr/>
      </w:pPr>
      <w:bookmarkStart w:id="12" w:name="аггггггггггггггггггггггггггг"/>
      <w:bookmarkEnd w:id="12"/>
      <w:r>
        <w:rPr>
          <w:b/>
          <w:bCs/>
          <w:i/>
          <w:color w:val="000000"/>
        </w:rPr>
        <w:t>Микросоциальный детерминизм</w:t>
      </w:r>
    </w:p>
    <w:p>
      <w:pPr>
        <w:pStyle w:val="Normal"/>
        <w:shd w:fill="FFFFFF" w:val="clear"/>
        <w:ind w:firstLine="720"/>
        <w:jc w:val="both"/>
        <w:rPr>
          <w:bCs/>
        </w:rPr>
      </w:pPr>
      <w:bookmarkStart w:id="13" w:name="аггггггггггггггггггггггггггг"/>
      <w:bookmarkEnd w:id="13"/>
      <w:r>
        <w:rPr>
          <w:bCs/>
          <w:color w:val="000000"/>
        </w:rPr>
        <w:t>К этому межличностному уровню детерминационных отношений обращались многие психологические школы. 3. Фрейд искал ис</w:t>
        <w:softHyphen/>
        <w:t>точник психических травм в общении ребен</w:t>
        <w:softHyphen/>
        <w:t>ка с родителями. Лидер последнего варианта бихевиоризма Б. Скиннер объяснял вербальное поведение подкреплением речевых реакций со стороны собеседника. К. Левин ставил "локомоции" отдельного лица в зависимости от "социального поля".</w:t>
      </w:r>
    </w:p>
    <w:p>
      <w:pPr>
        <w:pStyle w:val="Normal"/>
        <w:shd w:fill="FFFFFF" w:val="clear"/>
        <w:ind w:firstLine="720"/>
        <w:jc w:val="both"/>
        <w:rPr>
          <w:bCs/>
        </w:rPr>
      </w:pPr>
      <w:r>
        <w:rPr>
          <w:bCs/>
          <w:color w:val="000000"/>
        </w:rPr>
        <w:t>Групповое действие и сотрудничество вошли в психологию в каче</w:t>
        <w:softHyphen/>
        <w:t>стве новых детерминант. Это привело к новым поворотам в развитии идеологии психического детерминизма. За исходное принимается со</w:t>
        <w:softHyphen/>
        <w:t>циальный опыт, общение, объективное взаимодействие индивидов, эффектом которого становится его субъективная проекция. Такой взгляд стал отправным для новой формы психического детерминизма как механизма преобразования социальных отношений и действий во внутрипсихические.</w:t>
      </w:r>
    </w:p>
    <w:p>
      <w:pPr>
        <w:pStyle w:val="Normal"/>
        <w:shd w:fill="FFFFFF" w:val="clear"/>
        <w:ind w:firstLine="720"/>
        <w:jc w:val="both"/>
        <w:rPr>
          <w:bCs/>
        </w:rPr>
      </w:pPr>
      <w:r>
        <w:rPr>
          <w:bCs/>
          <w:color w:val="000000"/>
        </w:rPr>
        <w:t>Можно отметить два направления действия этих сил. Соответ</w:t>
        <w:softHyphen/>
        <w:t>ственно, следует отграничить: бессознательный вектор психической активности, тяготеющий к биосферным факторам (и своеобразно пре</w:t>
        <w:softHyphen/>
        <w:t>ломляющийся в когнитивно-мотивационных "полях" индивидуаль</w:t>
        <w:softHyphen/>
        <w:t>ного сознания), и ее надсознательный уровень, когда индивидуальное сознание движимо и преобразуемо устремленностью к еще не уко</w:t>
        <w:softHyphen/>
        <w:t>ренившимся в его ткани (и потому "непрозрачным" для рефлексии субъекта) ноосферным ценностям и смыслам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Выделяя принцип детерминизма в качестве осевого для категори</w:t>
        <w:softHyphen/>
        <w:t>ального аппарата, следует иметь в виду, что его обособление от других осей предпринято в аналитических целях. В реальной работе научной мысли детерминизм неотделим от принципов системности и развития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i/>
          <w:color w:val="000000"/>
        </w:rPr>
        <w:t>(2) Принцип системности</w:t>
      </w:r>
      <w:r>
        <w:rPr>
          <w:bCs/>
          <w:color w:val="000000"/>
        </w:rPr>
        <w:t xml:space="preserve"> в психологии - методологический подход к анализу психических явлений, рассматривающий соответствующее явление как систему, не сводимую к сумме своих элементов и обладающую структурой, свойства элементов которой определяются их местом в ней.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>Подчеркивая важность этого принципа, А.Н. Леонтьев считал, что в наши дни психолог "напоминает строителя, перед которым обилие первоклассного материала и, более того, целые законченные блоки, по которому недостает общего эскиза сооруженного им сложного архитектурного ансамбля".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>Идеи принципа системности уже присутствовали у представителей гештальтпеихологии, использовавших свое основное понятие "гештальт" для описания качественно своеобразных, несводимых к сумме отдельных ощущений, целостных характеристик образов или психологических структур.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>У психоаналитиков принцип системности был реализован в так называемом "комплексе", который они рассматривали в качестве основного фактора человеческой психики.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>В неофрейдизме и в символическом интеракционизме также использовалось понятие система применительно к социальному, знаково опосредствованному взаимодействию, трактуемое в качестве первичного и определяющею по отношению к психике индивида.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>И связи с идеей развития системный принцип признавался и в операциональной концепции интеллекта Ж. Пиаже.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>В.П. Кузьмин, Б.Ф, Ломов, Э.Г. Юдин и др. рассматривают психологические системы как целенаправленные, социально обусловленные. В процессе индивидуального развития они проходят последовательные этапы усложнения, дифференциации, трансформации своей структуры. Единым генетическим основанием, из которого развертываются психологические системы, является совместная (социальная) предметная человеческая деятельность, включающая процессы общения,</w:t>
      </w:r>
    </w:p>
    <w:p>
      <w:pPr>
        <w:pStyle w:val="Normal"/>
        <w:shd w:fill="FFFFFF" w:val="clear"/>
        <w:ind w:firstLine="720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  <w:t>В качестве наиболее общих положений системного подхода выделяю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color w:val="000000"/>
        </w:rPr>
        <w:t xml:space="preserve">• </w:t>
      </w:r>
      <w:r>
        <w:rPr>
          <w:bCs/>
          <w:i/>
          <w:color w:val="000000"/>
        </w:rPr>
        <w:t>Системность деятельности</w:t>
      </w:r>
      <w:r>
        <w:rPr>
          <w:bCs/>
          <w:color w:val="000000"/>
        </w:rPr>
        <w:t>, имеющей различные уровни своей организации, в которой компонентам внутренней психологической структуры соответствуют определенные динамические составляющие внешней, предметно-практической деятельности. При этом развитие, динамика деятельности заключается в подвижности отдельных ее составляющих, изменении их иерархической взаимозависимости, в превращении одних элементов в другие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color w:val="000000"/>
        </w:rPr>
        <w:t xml:space="preserve">•  </w:t>
      </w:r>
      <w:r>
        <w:rPr>
          <w:bCs/>
          <w:i/>
          <w:color w:val="000000"/>
        </w:rPr>
        <w:t>Признание единства сознания и деятельности,</w:t>
      </w:r>
      <w:r>
        <w:rPr>
          <w:bCs/>
          <w:color w:val="000000"/>
        </w:rPr>
        <w:t xml:space="preserve"> что означает: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>-  взаимообусловленность развития сознания в деятельности;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>-   регулирующее воздействие сознания на ход, способы осуществления и результаты деятельности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color w:val="000000"/>
        </w:rPr>
        <w:t xml:space="preserve">•  </w:t>
      </w:r>
      <w:r>
        <w:rPr>
          <w:bCs/>
          <w:i/>
          <w:color w:val="000000"/>
        </w:rPr>
        <w:t>Признание за психической деятельностью социальной природы</w:t>
      </w:r>
      <w:r>
        <w:rPr>
          <w:bCs/>
          <w:color w:val="000000"/>
        </w:rPr>
        <w:t>, а в качестве исходной формы любой деятельности - совместную и практическую. При этом основным механизмом развития психики, усвоения общественно-исторического опыта является интериоризация, в ходе которой происходит переход внешней деятельности во внутреннюю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color w:val="000000"/>
        </w:rPr>
        <w:t xml:space="preserve">• </w:t>
      </w:r>
      <w:r>
        <w:rPr>
          <w:bCs/>
          <w:i/>
          <w:color w:val="000000"/>
        </w:rPr>
        <w:t>Основными признаками деятельности являются</w:t>
      </w:r>
      <w:r>
        <w:rPr>
          <w:bCs/>
          <w:color w:val="000000"/>
        </w:rPr>
        <w:t>: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>- предметность, задающая весь строй и логику преобразовательных действий человека;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>-  субъектность как обусловленность специфики отражения и характера деятельности особенностями осуществляющего ее субъекта;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>- сознательность и целесообразность (как предвидение человеком возможных результатов своей деятельности, способность управлять ею, оценивать результаты и нести за них ответственность).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>Последние два признака отличают человеческую деятельность от биологической (в том числе и физиологической) активности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color w:val="000000"/>
        </w:rPr>
        <w:t>Деятельность, представляя единство психологического (внутреннего) и исполнительного (внешнего), рассматривается: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 xml:space="preserve">-  с одной стороны, как основа' функционирования психических свойств, состояний, процессов и т.п.; 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>-  с другой, как фактор, влияющий на успешность ее протекания.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>При этом к внешней структуре деятельности относят предмет, средства, результат, действия и операции. Внутреннюю (психологическую) сторону, или содержание деятельности, обставляют цели, мотивы, мыслительные, эмоциональные, волевые процессы, а также психические состояния, знания, навыки и умения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Психологический анализ деятельности, основанный на положениях системного подхода, в самом общем виде предполагает: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- определение ее психологической структуры;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- выделение отдельных элементов и рассмотрение связей между ними;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- установление характера взаимосвязи и взаимодействия с окружающей средой;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- нахождение возможностей и учет особенностей управления деятельностью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Субъект деятельности при этом выступает важнейшим интегрирующим компонентом данной системы, обеспечивающим сам факт ее существования, осуществляющим взаимодействие всех компонентов системы и регуляцию целостной деятельности. Функционируя в деятельности, осуществляя регуляционные процессы, развивается и психика субъекта, соответственно претерпевает качественные изменения индивидуальная психологическая структура деятельности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Под психологической структурой различными авторами понимается: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-  целостное единство психических явлений и их всесторонних связей, которые побуждают, программируют, регулируют и реализуют деятельность;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-  устойчивая, закономерная взаимосвязь внутренних и внешних компонентов, приводящая стиль деятельности, общения к индивидуально-типическому своеобразию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Приведенные здесь определения психологической структуры подтверждают взаимосвязь двух сторон: внутренней психологической и внешней (исполнительной, наблюдаемой)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Исходя из многочисленности различных элементов деятельности, а также разнообразия взаимосвязей между ними, существует определенная тенденция в конкретных исследованиях объединять элементы психологической структуры в более крупные блоки или компоненты, отражающие функциональные особенности деятельности (действий) на конкретных этапах, а также соотносить эти блоки и компоненты с различными уровнями ее выполнения и регуляции. На каждом этапе деятельности, исходя из ее конкретных условий, выполняемой функции, вида, а также опыта и возможностей человека, может происходить динамической перераспределение удельного веса и роли того или иного компонента, доминирование одного из них или их функциональное объединение в целях наиболее оптимального выполнения деятельности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i/>
          <w:color w:val="000000"/>
        </w:rPr>
        <w:t>(3) Принцип развития (психики)</w:t>
      </w:r>
      <w:r>
        <w:rPr>
          <w:bCs/>
          <w:color w:val="000000"/>
        </w:rPr>
        <w:t>, предлагает рассматривать развитие как взаимосвязь изменений психических явлений и порождающих их причин. То есть психическая деятельность не может быть правильно понята и адекватно объяснена, если ее рассматривают статично, вне движения, изменения и развития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Это развитие может рассматриваться в двух планах: в плане исторического развития человека вообще и в плане развития отдельной личности в процессе ее жизни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Становлению этого принципа во многом способствовали труды отечественных психологов. Так, Л.С. Выготский констатировал, что обучение формирует психическое развитие, и считал, что при этом создаются новые, совершенно особые формы сознательной деятельности. С.Л. Рубинштейн подчеркивал, что развитие психики является "не только более или менее интересной частной областью исследования, но и общим принципом или методом исследования всех проблем психологии". Он считал, что, проявляясь в деятельности, сознание в деятельности и формируется. Исследуя способности, Б.М. Теплов утверждал, что развитие реализуется в процессе деятельности, а сама способность "не может возникнуть вне соответствующей конкретной деятельности"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</w:rPr>
        <w:t>Взаимосвязь и развитие - два неразрывных аспекта взаимного влияния объектов, неизбежного в силу пространственно-временной структуры мира. Свойства целостности, структурное разнообразие, эффекты развития, формирование нового получают объяснение на основе этого фундаментального принципа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4T13:57:00Z</dcterms:created>
  <dc:creator>www.PHILka.RU</dc:creator>
  <dc:description/>
  <cp:keywords/>
  <dc:language>en-US</dc:language>
  <cp:lastModifiedBy>www.PHILka.RU</cp:lastModifiedBy>
  <dcterms:modified xsi:type="dcterms:W3CDTF">2009-10-04T17:26:00Z</dcterms:modified>
  <cp:revision>62</cp:revision>
  <dc:subject/>
  <dc:title>Лекции № 6,7,8</dc:title>
</cp:coreProperties>
</file>